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45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87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290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302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162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087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895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594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171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86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831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356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521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046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68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377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192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