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6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72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46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75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9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68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56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7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35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9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41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574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7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08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