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362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308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930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362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630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052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7217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832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875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611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950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02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83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