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306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91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1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73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61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0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32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93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662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998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3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87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51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376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22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97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57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