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15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5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371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33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467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77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570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43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327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11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53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331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988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29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150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