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239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06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735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757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814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085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908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648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34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301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794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1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096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