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81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321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409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583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067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067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904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135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61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862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026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538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037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904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512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920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260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