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457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73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318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002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360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686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606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392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444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640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39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93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611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710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082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