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111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368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412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29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421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426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812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378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62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979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986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757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777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