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49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96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242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58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54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025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9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83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46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47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7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3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24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06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01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57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