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5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452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024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264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356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5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299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95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23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236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1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756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10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633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99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