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04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66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54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599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55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89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725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793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5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45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5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