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68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6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03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50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158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96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4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560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61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017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8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331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96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6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368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83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