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349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469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628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2201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995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433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2899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301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9538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664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7735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128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0812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539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504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