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068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225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482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693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74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720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35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353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526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645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889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883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323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