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971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939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306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077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643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985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527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779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359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933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10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35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154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157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339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760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186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