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288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26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33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702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3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04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819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5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893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183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577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183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332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913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134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