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4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43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93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1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1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02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462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84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55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9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6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03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