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56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13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26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51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63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93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14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73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6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52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6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2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95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752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74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8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0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