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08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1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12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028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981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41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0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05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9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6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14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6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27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31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