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2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465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007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146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935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362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965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778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2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20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470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584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709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