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0570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2923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5189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0703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2116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4443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0211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8550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76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9004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894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626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2255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917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9302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611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9062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