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433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365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189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938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532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276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370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214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388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781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359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20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363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