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134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214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8298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9023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8844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3766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9389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3245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828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3716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748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899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1571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8434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7897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1268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6342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