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9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281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66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1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5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422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8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6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426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59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47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0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7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6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73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