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14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8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8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97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25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48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88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613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22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648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096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1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397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