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535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53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04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55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167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760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24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27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903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026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741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433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19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0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5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415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93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