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020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386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657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464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438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841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933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511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874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092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830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794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289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874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509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