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099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10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105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408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193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617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415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225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72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456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010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341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844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