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27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55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356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7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55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77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304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50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985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2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1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06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980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58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16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37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43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