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7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22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14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21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42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79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9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2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7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76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9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94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8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123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