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582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840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595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942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800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93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080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42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277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043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98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733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99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