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7641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4465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5727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0870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8172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1154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4712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7003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5166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3290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581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816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7946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821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5218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2978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4489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