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9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95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816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361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79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9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7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97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36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465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145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58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923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299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38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