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17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659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246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322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551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5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757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512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292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671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69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642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324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