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9055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7235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0932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7684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4802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8793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984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1877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0770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2065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30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249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89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2447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12359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1267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1352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