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80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35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0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914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379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57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29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26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998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2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007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87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980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8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99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