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72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544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80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624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414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571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492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092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917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134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223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986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521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