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85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474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6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55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333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993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51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149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292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04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779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6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367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11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7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26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40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