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131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723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391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033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549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676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561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211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092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1081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809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079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768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50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383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