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826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58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01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273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321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719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7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60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1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03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627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85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4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