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749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85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365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43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504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41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616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0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41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24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849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39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741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043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3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4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