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1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92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2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42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06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71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80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53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562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97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018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046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54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671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20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