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33840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82758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92292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37983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66939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00750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46384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1576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7837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77633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83579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48456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10915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