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232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79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428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566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569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61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015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9227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103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523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227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631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466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536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130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469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141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