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694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635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378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39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03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71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28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122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345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936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711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16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702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89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6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