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28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56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12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38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8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2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919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00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79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14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37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42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