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811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358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701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54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00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73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94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668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630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873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868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690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093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682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089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377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332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