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596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842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76037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145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2517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611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7194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5169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1340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5083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2939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0663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18839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9901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06765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