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13225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378816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753708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262664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607867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55321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320061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582235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113714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032760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52053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29109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108813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